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824025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ДЕСЯТ ТРЕТЯ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2.12.2023                                                                                            № 4069-53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в користування транспортних засобів</w:t>
      </w:r>
      <w:r>
        <w:rPr/>
        <w:t xml:space="preserve"> </w:t>
      </w:r>
      <w:r>
        <w:rPr>
          <w:b/>
          <w:sz w:val="28"/>
          <w:szCs w:val="28"/>
        </w:rPr>
        <w:t>для потреб Збройних Сил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командира військової частини А0532 Міністерства оборони України, т.в.о. командира військової частини А7107 Міністерства оборони України Дмитра Августіновича щодо надання в користування транспортного засобу для виконання складних бойових завда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згоду КНП «Бучанський консультативно-діагностичний центр» на передачу військовій частині А0532 Міністерства оборони України для виконання завдань, на період воєнного стану, транспортний засіб: </w:t>
      </w:r>
      <w:r>
        <w:rPr>
          <w:sz w:val="28"/>
          <w:szCs w:val="28"/>
          <w:lang w:val="en-US"/>
        </w:rPr>
        <w:t>PEUGE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XER</w:t>
      </w:r>
      <w:r>
        <w:rPr>
          <w:sz w:val="28"/>
          <w:szCs w:val="28"/>
        </w:rPr>
        <w:t xml:space="preserve">, реєстраційний номер АІ2011ЕІ , vin код: </w:t>
      </w:r>
      <w:r>
        <w:rPr>
          <w:sz w:val="28"/>
          <w:szCs w:val="28"/>
          <w:lang w:val="en-US"/>
        </w:rPr>
        <w:t>VF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YBBMFB</w:t>
      </w:r>
      <w:r>
        <w:rPr>
          <w:sz w:val="28"/>
          <w:szCs w:val="28"/>
        </w:rPr>
        <w:t>121312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дати військовій частині А7107 Міністерства оборони для виконання завдань, на період воєнного стану, транспортний засіб: NISSAN X -TRAIL, vin код JNITENT30U020727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ня приймання-передачі майна, вказаного в п. 1 цього рішення створити комісію відповідно додатку 1 до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Для проведення приймання-передачі майна, вказаного в п. 2 цього рішення створити комісію відповідно додатку 2 до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>__________________    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22.12.2023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 </w:t>
      </w:r>
      <w:r>
        <w:rPr/>
        <w:t>22.12.2023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Євген  НОВОШИНСЬКИЙ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</w:t>
      </w:r>
      <w:r>
        <w:rPr/>
        <w:tab/>
        <w:tab/>
        <w:tab/>
        <w:tab/>
        <w:tab/>
        <w:tab/>
        <w:t xml:space="preserve">      22.12.2023</w:t>
      </w:r>
    </w:p>
    <w:p>
      <w:pPr>
        <w:pStyle w:val="Normal"/>
        <w:spacing w:before="0" w:after="0"/>
        <w:contextualSpacing/>
        <w:jc w:val="both"/>
        <w:rPr/>
      </w:pPr>
      <w:r>
        <w:rPr/>
      </w:r>
      <w:r>
        <w:br w:type="page"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4069</w:t>
      </w:r>
      <w:r>
        <w:rPr>
          <w:rFonts w:eastAsia="Calibri"/>
          <w:bCs/>
          <w:sz w:val="28"/>
          <w:szCs w:val="28"/>
        </w:rPr>
        <w:t>-53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22.12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ередачі Військовій частині А0532 Міністерства оборони України для виконання завдань, на період воєнного стану, транспортний засіб: PEUGEOT BOXER, реєстраційний номер АІ2011ЕІ 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vin код: VF3YBBMFB1213120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4645"/>
        <w:gridCol w:w="2268"/>
      </w:tblGrid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Шепетько С.А.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иректор КНП «Бучанський консультативно-діагностичний центр»</w:t>
              <w:tab/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 КНП «Бучанський консультативно-діагностичний центр»</w:t>
              <w:tab/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Командир військової частини А0532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учинський Л.Я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ернигора О.М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4069</w:t>
      </w:r>
      <w:r>
        <w:rPr>
          <w:rFonts w:eastAsia="Calibri"/>
          <w:bCs/>
          <w:sz w:val="28"/>
          <w:szCs w:val="28"/>
        </w:rPr>
        <w:t>-53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22.12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з передачі Військовій частині А7107 Міністерства оборони України для виконання завдань, на період воєнного стану, транспортний засіб: NISSAN X -TRAIL, vin код JNITENT30U020727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4645"/>
        <w:gridCol w:w="2268"/>
      </w:tblGrid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Шепетько С.А.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Представник військової частини А7107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User</cp:lastModifiedBy>
  <cp:lastPrinted>2023-12-26T16:09:00Z</cp:lastPrinted>
  <dcterms:modified xsi:type="dcterms:W3CDTF">2024-01-12T08:46:00Z</dcterms:modified>
  <cp:revision>10</cp:revision>
  <dc:subject/>
  <dc:title>ПРОЕКТ</dc:title>
</cp:coreProperties>
</file>